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includes the SCSI Monitor Program described in the book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some small utilities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re is a Program called SCSIPLUS which is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. SCSIPLUS is a ongoing project which will propably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. However, the version supplied here is FREEWA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 using e-mail 100637.4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SCSI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rev024e 18.07.94 (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I driver (ASPI for DOS or WINASPI)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SPI hostadapter nr. 0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SPI driver is found, a target emulator gets loaded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commands TEST UNIT READY, INQUIRY and REQUES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ocumented command 'M' toggles betwee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 mode. In the maintenance mode, on a 'G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of the data buffer on the screen get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ump of the ASPI S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Hard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Monitor has been tested by the author in numerous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:      DOS 3.x, 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3.x (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95 (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Adapters:          Adaptec 1540, 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Sys 5140, 5142, 930, 940, 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ning Technologies Parallel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 Domain TMC950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